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1305</wp:posOffset>
                </wp:positionH>
                <wp:positionV relativeFrom="paragraph">
                  <wp:posOffset>528320</wp:posOffset>
                </wp:positionV>
                <wp:extent cx="676275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15pt,41.6pt" to="510.3pt,41.6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0225</wp:posOffset>
                </wp:positionH>
                <wp:positionV relativeFrom="paragraph">
                  <wp:posOffset>708660</wp:posOffset>
                </wp:positionV>
                <wp:extent cx="4959350" cy="1082040"/>
                <wp:effectExtent l="81280" t="5080" r="5080" b="812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9360" cy="108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.75pt;margin-top:55.8pt;width:390.45pt;height:85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7020</wp:posOffset>
                </wp:positionH>
                <wp:positionV relativeFrom="paragraph">
                  <wp:posOffset>-467995</wp:posOffset>
                </wp:positionV>
                <wp:extent cx="6771640" cy="9296400"/>
                <wp:effectExtent l="0" t="0" r="0" b="0"/>
                <wp:wrapSquare wrapText="bothSides"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1640" cy="929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szCs w:val="34"/>
                              </w:rPr>
                              <w:t>1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ستقبال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موجهين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والزوار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szCs w:val="34"/>
                              </w:rPr>
                              <w:t>2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اشراف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سير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مناشط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متابعة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مشرفي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عاميين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ومسئولي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مراحل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szCs w:val="34"/>
                              </w:rPr>
                              <w:t>3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متابعة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مساعد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اداري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تنفيذ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مهامه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szCs w:val="34"/>
                              </w:rPr>
                              <w:t>4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مابعة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مسئول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مالي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والاطلاع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وضع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ميزانية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نهاية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سبوع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szCs w:val="34"/>
                              </w:rPr>
                              <w:t>5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تحديد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مبالغ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سوف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تسلم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لمسئولي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مراحل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ومشرفي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عاميين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بنسبة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تتلائم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طبيعة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مسئول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وبشكل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لايؤثر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وضع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مالي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للمركز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واعطاء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ذونات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صرف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</w:rPr>
                              <w:t>0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szCs w:val="34"/>
                              </w:rPr>
                              <w:t>6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اطلاع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جميع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تعاميم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واردة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szCs w:val="34"/>
                              </w:rPr>
                              <w:t>7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توقيع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اوراق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مذيلة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باسم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مدير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</w:rPr>
                              <w:t>0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رحلات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معسكرات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زيارات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</w:rPr>
                              <w:t>000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خ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Simplified Arabic"/>
                                <w:szCs w:val="3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szCs w:val="34"/>
                              </w:rPr>
                              <w:t>8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ختم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نشرات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ثقافية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والسابقات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وغيرها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إجازتها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شرف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szCs w:val="34"/>
                              </w:rPr>
                              <w:t>9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توزيع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جوائز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والدروع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للمتميزين</w:t>
                            </w:r>
                            <w:r>
                              <w:rPr>
                                <w:rFonts w:cs="Simplified Arabic"/>
                                <w:szCs w:val="3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szCs w:val="34"/>
                              </w:rPr>
                              <w:t>10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متابعة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تنفيذ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شاركات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خارجية،والرد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تعاميم</w:t>
                            </w:r>
                            <w:r>
                              <w:rPr>
                                <w:rFonts w:cs="Simplified Arabic"/>
                                <w:szCs w:val="3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szCs w:val="34"/>
                              </w:rPr>
                              <w:t>11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جازة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وإقرار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رحلات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والمعسكرات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لكل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رحلة</w:t>
                            </w:r>
                            <w:r>
                              <w:rPr>
                                <w:rFonts w:cs="Simplified Arabic"/>
                                <w:szCs w:val="3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szCs w:val="34"/>
                              </w:rPr>
                              <w:t>12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متابعة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حضوروانصراف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مشرفين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عامين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ومسئولي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مراحل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واعطاء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اذن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بالغياب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والانصراف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مبكر</w:t>
                            </w:r>
                            <w:r>
                              <w:rPr>
                                <w:rFonts w:cs="Simplified Arabic"/>
                                <w:szCs w:val="3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szCs w:val="34"/>
                              </w:rPr>
                              <w:t>13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متابعة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عملية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فتح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واغلاقه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وتوزيع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مشرفين</w:t>
                            </w:r>
                            <w:r>
                              <w:rPr>
                                <w:rFonts w:cs="Simplified Arabic"/>
                                <w:szCs w:val="3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Cs w:val="34"/>
                              </w:rPr>
                              <w:t>14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توزيع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اشراف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يومي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داخل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مشرفين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</w:rPr>
                              <w:t>0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fldChar w:fldCharType="begin"/>
                            </w:r>
                            <w:r>
                              <w:rPr>
                                <w:szCs w:val="34"/>
                                <w:rFonts w:cs="Simplified Arabic"/>
                              </w:rPr>
                              <w:instrText xml:space="preserve"> FILENAME </w:instrText>
                            </w:r>
                            <w:r>
                              <w:rPr>
                                <w:szCs w:val="34"/>
                                <w:rFonts w:cs="Simplified Arabic"/>
                              </w:rPr>
                              <w:fldChar w:fldCharType="separate"/>
                            </w:r>
                            <w:r>
                              <w:rPr>
                                <w:szCs w:val="34"/>
                                <w:rFonts w:cs="Simplified Arabic"/>
                              </w:rPr>
                              <w:t>input.doc</w:t>
                            </w:r>
                            <w:r>
                              <w:rPr>
                                <w:szCs w:val="34"/>
                                <w:rFonts w:cs="Simplified Arabic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3.2pt;height:732pt;mso-wrap-distance-left:9.05pt;mso-wrap-distance-right:9.05pt;mso-wrap-distance-top:0pt;mso-wrap-distance-bottom:0pt;margin-top:-36.85pt;mso-position-vertical-relative:text;margin-left:-22.6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4"/>
                        </w:rPr>
                      </w:pPr>
                      <w:r>
                        <w:rPr>
                          <w:rFonts w:cs="Simplified Arabic"/>
                          <w:szCs w:val="34"/>
                        </w:rPr>
                        <w:t>1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 xml:space="preserve">-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ستقبال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موجهين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والزوار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</w:rPr>
                        <w:t>0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4"/>
                        </w:rPr>
                      </w:pPr>
                      <w:r>
                        <w:rPr>
                          <w:rFonts w:cs="Simplified Arabic"/>
                          <w:szCs w:val="34"/>
                        </w:rPr>
                        <w:t>2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 xml:space="preserve">-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اشراف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سير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مناشط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مركز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خلال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متابعة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مشرفي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عاميين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ومسئولي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مراحل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</w:rPr>
                        <w:t>0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4"/>
                        </w:rPr>
                      </w:pPr>
                      <w:r>
                        <w:rPr>
                          <w:rFonts w:cs="Simplified Arabic"/>
                          <w:szCs w:val="34"/>
                        </w:rPr>
                        <w:t>3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 xml:space="preserve">-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متابعة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مساعد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اداري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تنفيذ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مهامه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</w:rPr>
                        <w:t>0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4"/>
                        </w:rPr>
                      </w:pPr>
                      <w:r>
                        <w:rPr>
                          <w:rFonts w:cs="Simplified Arabic"/>
                          <w:szCs w:val="34"/>
                        </w:rPr>
                        <w:t>4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 xml:space="preserve">-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مابعة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مسئول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مالي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والاطلاع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وضع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ميزانية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نهاية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سبوع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</w:rPr>
                        <w:t>0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4"/>
                        </w:rPr>
                      </w:pPr>
                      <w:r>
                        <w:rPr>
                          <w:rFonts w:cs="Simplified Arabic"/>
                          <w:szCs w:val="34"/>
                        </w:rPr>
                        <w:t>5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 xml:space="preserve">-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تحديد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مبالغ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سوف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تسلم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لمسئولي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مراحل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ومشرفي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عاميين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بنسبة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تتلائم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مع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طبيعة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عمل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مسئول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وبشكل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لايؤثر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وضع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مالي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للمركز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واعطاء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ذونات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صرف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لها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</w:rPr>
                        <w:t>0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4"/>
                        </w:rPr>
                      </w:pPr>
                      <w:r>
                        <w:rPr>
                          <w:rFonts w:cs="Simplified Arabic"/>
                          <w:szCs w:val="34"/>
                        </w:rPr>
                        <w:t>6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-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اطلاع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جميع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تعاميم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واردة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ى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مركز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</w:rPr>
                        <w:t>0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4"/>
                        </w:rPr>
                      </w:pPr>
                      <w:r>
                        <w:rPr>
                          <w:rFonts w:cs="Simplified Arabic"/>
                          <w:szCs w:val="34"/>
                        </w:rPr>
                        <w:t>7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 xml:space="preserve">-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توقيع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اوراق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مذيلة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باسم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مدير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مركز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</w:rPr>
                        <w:t>0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 xml:space="preserve">(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رحلات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معسكرات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زيارات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</w:rPr>
                        <w:t>000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خ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 xml:space="preserve">) </w:t>
                      </w:r>
                      <w:r>
                        <w:rPr>
                          <w:rFonts w:cs="Simplified Arabic"/>
                          <w:szCs w:val="34"/>
                        </w:rPr>
                        <w:t>0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4"/>
                        </w:rPr>
                      </w:pPr>
                      <w:r>
                        <w:rPr>
                          <w:rFonts w:cs="Simplified Arabic"/>
                          <w:szCs w:val="34"/>
                        </w:rPr>
                        <w:t>8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 xml:space="preserve">-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ختم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نشرات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ثقافية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والسابقات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وغيرها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بعد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إجازتها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شرف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عام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</w:rPr>
                        <w:t>0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4"/>
                        </w:rPr>
                      </w:pPr>
                      <w:r>
                        <w:rPr>
                          <w:rFonts w:cs="Simplified Arabic"/>
                          <w:szCs w:val="34"/>
                        </w:rPr>
                        <w:t>9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-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توزيع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جوائز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والدروع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للمتميزين</w:t>
                      </w:r>
                      <w:r>
                        <w:rPr>
                          <w:rFonts w:cs="Simplified Arabic"/>
                          <w:szCs w:val="34"/>
                        </w:rPr>
                        <w:t>0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4"/>
                        </w:rPr>
                      </w:pPr>
                      <w:r>
                        <w:rPr>
                          <w:rFonts w:cs="Simplified Arabic"/>
                          <w:szCs w:val="34"/>
                        </w:rPr>
                        <w:t>10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-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متابعة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تنفيذ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شاركات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خارجية،والرد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تعاميم</w:t>
                      </w:r>
                      <w:r>
                        <w:rPr>
                          <w:rFonts w:cs="Simplified Arabic"/>
                          <w:szCs w:val="34"/>
                        </w:rPr>
                        <w:t>0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4"/>
                        </w:rPr>
                      </w:pPr>
                      <w:r>
                        <w:rPr>
                          <w:rFonts w:cs="Simplified Arabic"/>
                          <w:szCs w:val="34"/>
                        </w:rPr>
                        <w:t>11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-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جازة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وإقرار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رحلات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والمعسكرات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لكل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رحلة</w:t>
                      </w:r>
                      <w:r>
                        <w:rPr>
                          <w:rFonts w:cs="Simplified Arabic"/>
                          <w:szCs w:val="34"/>
                        </w:rPr>
                        <w:t>0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4"/>
                        </w:rPr>
                      </w:pPr>
                      <w:r>
                        <w:rPr>
                          <w:rFonts w:cs="Simplified Arabic"/>
                          <w:szCs w:val="34"/>
                        </w:rPr>
                        <w:t>12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-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متابعة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حضوروانصراف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مشرفين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عامين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ومسئولي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مراحل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واعطاء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اذن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بالغياب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والانصراف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مبكر</w:t>
                      </w:r>
                      <w:r>
                        <w:rPr>
                          <w:rFonts w:cs="Simplified Arabic"/>
                          <w:szCs w:val="34"/>
                        </w:rPr>
                        <w:t>0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4"/>
                        </w:rPr>
                      </w:pPr>
                      <w:r>
                        <w:rPr>
                          <w:rFonts w:cs="Simplified Arabic"/>
                          <w:szCs w:val="34"/>
                        </w:rPr>
                        <w:t>13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-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متابعة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عملية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فتح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مركز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واغلاقه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وتوزيع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ذلك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مشرفين</w:t>
                      </w:r>
                      <w:r>
                        <w:rPr>
                          <w:rFonts w:cs="Simplified Arabic"/>
                          <w:szCs w:val="34"/>
                        </w:rPr>
                        <w:t>0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Simplified Arabic"/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rFonts w:cs="Simplified Arabic"/>
                          <w:szCs w:val="34"/>
                        </w:rPr>
                        <w:t>14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-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توزيع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اشراف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يومي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داخل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مركز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مشرفين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</w:rPr>
                        <w:t>0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fldChar w:fldCharType="begin"/>
                      </w:r>
                      <w:r>
                        <w:rPr>
                          <w:szCs w:val="34"/>
                          <w:rFonts w:cs="Simplified Arabic"/>
                        </w:rPr>
                        <w:instrText xml:space="preserve"> FILENAME </w:instrText>
                      </w:r>
                      <w:r>
                        <w:rPr>
                          <w:szCs w:val="34"/>
                          <w:rFonts w:cs="Simplified Arabic"/>
                        </w:rPr>
                        <w:fldChar w:fldCharType="separate"/>
                      </w:r>
                      <w:r>
                        <w:rPr>
                          <w:szCs w:val="34"/>
                          <w:rFonts w:cs="Simplified Arabic"/>
                        </w:rPr>
                        <w:t>input.doc</w:t>
                      </w:r>
                      <w:r>
                        <w:rPr>
                          <w:szCs w:val="34"/>
                          <w:rFonts w:cs="Simplified Arabic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Simplified Arabic"/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Simplified Arabic"/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Simplified Arabic"/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5425</wp:posOffset>
                </wp:positionH>
                <wp:positionV relativeFrom="paragraph">
                  <wp:posOffset>-373380</wp:posOffset>
                </wp:positionV>
                <wp:extent cx="1983740" cy="81153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81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تعلي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يا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63.9pt;mso-wrap-distance-left:9.05pt;mso-wrap-distance-right:9.05pt;mso-wrap-distance-top:0pt;mso-wrap-distance-bottom:0pt;margin-top:-29.4pt;mso-position-vertical-relative:text;margin-left:-1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إدار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ام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لتعلي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منطق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ياض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17365</wp:posOffset>
                </wp:positionH>
                <wp:positionV relativeFrom="paragraph">
                  <wp:posOffset>-373380</wp:posOffset>
                </wp:positionV>
                <wp:extent cx="2073910" cy="81153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910" cy="81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شئون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طلاب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درسي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صيفي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بثانوي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إمام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……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3pt;height:63.9pt;mso-wrap-distance-left:9.05pt;mso-wrap-distance-right:9.05pt;mso-wrap-distance-top:0pt;mso-wrap-distance-bottom:0pt;margin-top:-29.4pt;mso-position-vertical-relative:text;margin-left:33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شئون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طلاب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مدرسي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مركز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صيفي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بثانوي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إمام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……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1565</wp:posOffset>
                </wp:positionH>
                <wp:positionV relativeFrom="paragraph">
                  <wp:posOffset>-373380</wp:posOffset>
                </wp:positionV>
                <wp:extent cx="1623060" cy="36068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رح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28.4pt;mso-wrap-distance-left:9.05pt;mso-wrap-distance-right:9.05pt;mso-wrap-distance-top:0pt;mso-wrap-distance-bottom:0pt;margin-top:-29.4pt;mso-position-vertical-relative:text;margin-left:18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بسم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رحمن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رحي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6460</wp:posOffset>
                </wp:positionH>
                <wp:positionV relativeFrom="paragraph">
                  <wp:posOffset>884555</wp:posOffset>
                </wp:positionV>
                <wp:extent cx="4046855" cy="710565"/>
                <wp:effectExtent l="0" t="0" r="109855" b="109855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6710" cy="820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ها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دي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رك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7.3pt;height:64.6pt;mso-wrap-distance-left:9.05pt;mso-wrap-distance-right:9.05pt;mso-wrap-distance-top:0pt;mso-wrap-distance-bottom:0pt;margin-top:69.65pt;mso-position-vertical-relative:text;margin-left:69.8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ها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دي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رك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خيبر"/>
          <w:b/>
          <w:b/>
          <w:bCs/>
          <w:szCs w:val="32"/>
        </w:rPr>
      </w:pPr>
      <w:r>
        <w:rPr>
          <w:rFonts w:cs="خيبر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sectPr>
      <w:type w:val="nextPage"/>
      <w:pgSz w:w="11906" w:h="16838"/>
      <w:pgMar w:left="709" w:right="1274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Bookman Old Style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MCS Jeddah S_I 3d."/>
      <w:szCs w:val="7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92"/>
      <w:jc w:val="center"/>
    </w:pPr>
    <w:rPr>
      <w:rFonts w:cs="AL-Hor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9:33:00Z</dcterms:created>
  <dc:creator>مكتب برنامج للحاسبات والبرامح</dc:creator>
  <dc:description/>
  <dc:language>en-US</dc:language>
  <cp:lastModifiedBy>*</cp:lastModifiedBy>
  <dcterms:modified xsi:type="dcterms:W3CDTF">2001-05-21T19:33:00Z</dcterms:modified>
  <cp:revision>2</cp:revision>
  <dc:subject/>
  <dc:title>مهام مدير المركز </dc:title>
</cp:coreProperties>
</file>